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Statutory Instrument .............of 2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2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[CAP29:13]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Manyame Rural District</w:t>
      </w:r>
      <w:r>
        <w:rPr>
          <w:rFonts w:cs="Times New Roman" w:ascii="Times New Roman" w:hAnsi="Times New Roman"/>
          <w:bCs/>
          <w:sz w:val="24"/>
          <w:szCs w:val="24"/>
        </w:rPr>
        <w:t xml:space="preserve"> Council (Anti-Litter) By-Laws, 2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2</w:t>
      </w:r>
    </w:p>
    <w:p>
      <w:pPr>
        <w:pStyle w:val="NoSpacing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T is hereby notified that the Minister of Local Government, Public Works and National Housing has, in terms of section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90</w:t>
      </w:r>
      <w:r>
        <w:rPr>
          <w:rFonts w:cs="Times New Roman" w:ascii="Times New Roman" w:hAnsi="Times New Roman"/>
          <w:bCs/>
          <w:sz w:val="24"/>
          <w:szCs w:val="24"/>
        </w:rPr>
        <w:t xml:space="preserve"> of the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Rural District </w:t>
      </w:r>
      <w:r>
        <w:rPr>
          <w:rFonts w:cs="Times New Roman" w:ascii="Times New Roman" w:hAnsi="Times New Roman"/>
          <w:bCs/>
          <w:sz w:val="24"/>
          <w:szCs w:val="24"/>
        </w:rPr>
        <w:t xml:space="preserve"> Councils Act (Chapter 29: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), approved the following by-law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made </w:t>
      </w:r>
      <w:r>
        <w:rPr>
          <w:rFonts w:cs="Times New Roman" w:ascii="Times New Roman" w:hAnsi="Times New Roman"/>
          <w:bCs/>
          <w:sz w:val="24"/>
          <w:szCs w:val="24"/>
        </w:rPr>
        <w:t xml:space="preserve">by the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nyame  Rural District</w:t>
      </w:r>
      <w:r>
        <w:rPr>
          <w:rFonts w:cs="Times New Roman" w:ascii="Times New Roman" w:hAnsi="Times New Roman"/>
          <w:bCs/>
          <w:sz w:val="24"/>
          <w:szCs w:val="24"/>
        </w:rPr>
        <w:t xml:space="preserve"> Council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Title</w:t>
      </w:r>
    </w:p>
    <w:p>
      <w:pPr>
        <w:pStyle w:val="NoSpacing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hese by-laws may be cited as the Manyame  Rural District Council (Anti-Litter) By-laws, 2022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Application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ZW"/>
        </w:rPr>
        <w:t>These by-laws shall apply within the Manyame  Rural District Council area and any local government area the administration, control and management of which is vested in Manyame  Rural District Council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Interpretation</w:t>
      </w:r>
    </w:p>
    <w:p>
      <w:pPr>
        <w:pStyle w:val="NoSpacing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 these by-laws-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Council</w:t>
      </w:r>
      <w:r>
        <w:rPr>
          <w:rFonts w:cs="Times New Roman" w:ascii="Times New Roman" w:hAnsi="Times New Roman"/>
          <w:bCs/>
          <w:sz w:val="24"/>
          <w:szCs w:val="24"/>
        </w:rPr>
        <w:t xml:space="preserve">” means the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nyame  Rural District</w:t>
      </w:r>
      <w:r>
        <w:rPr>
          <w:rFonts w:cs="Times New Roman" w:ascii="Times New Roman" w:hAnsi="Times New Roman"/>
          <w:bCs/>
          <w:sz w:val="24"/>
          <w:szCs w:val="24"/>
        </w:rPr>
        <w:t xml:space="preserve"> Counci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zh-CN"/>
        </w:rPr>
        <w:t>“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zh-CN"/>
        </w:rPr>
        <w:t>nuisance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” means any injury, harm, damage, inconvenience or annoyance to any person which is </w:t>
        <w:tab/>
        <w:t xml:space="preserve">caused in any way whatsoever by the improper handling or management of waste, including but </w:t>
        <w:tab/>
        <w:t>not limited to, the storage, placement, collection, transport or disposal of waste or by littering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Litter</w:t>
      </w:r>
      <w:r>
        <w:rPr>
          <w:rFonts w:cs="Times New Roman" w:ascii="Times New Roman" w:hAnsi="Times New Roman"/>
          <w:bCs/>
          <w:sz w:val="24"/>
          <w:szCs w:val="24"/>
        </w:rPr>
        <w:t xml:space="preserve">” includes any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diapers, </w:t>
      </w:r>
      <w:r>
        <w:rPr>
          <w:rFonts w:cs="Times New Roman" w:ascii="Times New Roman" w:hAnsi="Times New Roman"/>
          <w:bCs/>
          <w:sz w:val="24"/>
          <w:szCs w:val="24"/>
        </w:rPr>
        <w:t xml:space="preserve">containers, wrappings, cartons, cigarette-packets, paper, vegetable matter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garden waste, hedge-clippings, dead animals, ash, tins, rubbish, bricks, stones, rubble, soil and any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other matter or substance which is unwholesome, offensive or untidy;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ublic place</w:t>
      </w:r>
      <w:r>
        <w:rPr>
          <w:rFonts w:cs="Times New Roman" w:ascii="Times New Roman" w:hAnsi="Times New Roman"/>
          <w:bCs/>
          <w:sz w:val="24"/>
          <w:szCs w:val="24"/>
        </w:rPr>
        <w:t xml:space="preserve">” includes bridges, enclosure, foot-path, garden, park, garage, car-park, open space, pavement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road, service lane, sidewalk, square, subway, street, mall or undeveloped land or any other area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vested in or controlled by Council, to which the public, or any section of the public, has access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“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zh-CN"/>
        </w:rPr>
        <w:t>waste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’’ means any substance, material or object, that is unwanted, rejected, abandoned, discarded or </w:t>
        <w:tab/>
        <w:tab/>
        <w:t xml:space="preserve">disposed of, or that is intended or required to be discarded or disposed of, by the holder of that </w:t>
        <w:tab/>
        <w:tab/>
        <w:t xml:space="preserve">substance, material or object, whether or not such substance, material or object can be re-used, </w:t>
        <w:tab/>
        <w:tab/>
        <w:t xml:space="preserve">recycled or recovered.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zh-CN"/>
        </w:rPr>
        <w:t>Duty to provide receptacles for litter</w:t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4" w:before="0" w:after="4"/>
        <w:ind w:left="420"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(1) </w:t>
        <w:tab/>
        <w:t xml:space="preserve">The owner or occupier of premises shall take reasonable steps to ensure that </w:t>
        <w:tab/>
        <w:t xml:space="preserve">sufficient and appropriate receptacles stipulated in the Manyame Rural District Council </w:t>
        <w:tab/>
        <w:t xml:space="preserve">(Waste </w:t>
        <w:tab/>
        <w:t xml:space="preserve">Management) By-laws are provided for the discarding of litter. </w:t>
      </w:r>
    </w:p>
    <w:p>
      <w:pPr>
        <w:pStyle w:val="Normal"/>
        <w:numPr>
          <w:ilvl w:val="0"/>
          <w:numId w:val="2"/>
        </w:numPr>
        <w:spacing w:lineRule="auto" w:line="244" w:before="0" w:after="4"/>
        <w:ind w:left="420"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The owner or occupier of premises  shall ensure that all receptacles on the premises </w:t>
        <w:tab/>
        <w:t xml:space="preserve">for the collection of litter are – </w:t>
      </w:r>
    </w:p>
    <w:p>
      <w:pPr>
        <w:pStyle w:val="Normal"/>
        <w:numPr>
          <w:ilvl w:val="0"/>
          <w:numId w:val="3"/>
        </w:numPr>
        <w:spacing w:lineRule="auto" w:line="244" w:before="0" w:after="4"/>
        <w:ind w:left="840"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maintained in good condition; </w:t>
      </w:r>
    </w:p>
    <w:p>
      <w:pPr>
        <w:pStyle w:val="Normal"/>
        <w:numPr>
          <w:ilvl w:val="0"/>
          <w:numId w:val="3"/>
        </w:numPr>
        <w:spacing w:lineRule="auto" w:line="244" w:before="0" w:after="4"/>
        <w:ind w:left="840"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suitably placed and anchored so that they cannot be inadvertently overturned; </w:t>
      </w:r>
    </w:p>
    <w:p>
      <w:pPr>
        <w:pStyle w:val="Normal"/>
        <w:numPr>
          <w:ilvl w:val="0"/>
          <w:numId w:val="3"/>
        </w:numPr>
        <w:spacing w:lineRule="auto" w:line="244" w:before="0" w:after="4"/>
        <w:ind w:left="840"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placed in locations convenient for the use by users or occupants of the premises to discourage littering or the unhealthy accumulation of waste.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zh-CN"/>
        </w:rPr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zh-CN"/>
        </w:rPr>
        <w:t>Prohibition of littering</w:t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4" w:before="0" w:after="4"/>
        <w:ind w:left="0"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No person may –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(a) </w:t>
      </w:r>
      <w:r>
        <w:rPr>
          <w:rFonts w:cs="Times New Roman" w:ascii="Times New Roman" w:hAnsi="Times New Roman"/>
          <w:bCs/>
          <w:sz w:val="24"/>
          <w:szCs w:val="24"/>
        </w:rPr>
        <w:t xml:space="preserve">deposit or abandon, or cause or permit to be deposited or abandoned, any litter in a public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place, except in the receptacle especially provided for the receipt of such litter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;</w:t>
      </w:r>
    </w:p>
    <w:p>
      <w:pPr>
        <w:pStyle w:val="Normal"/>
        <w:spacing w:lineRule="auto" w:line="244" w:before="0" w:after="4"/>
        <w:ind w:right="1377" w:firstLine="72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b) sweep any waste into a gutter, onto a road reserve or onto any other public place; </w:t>
      </w:r>
    </w:p>
    <w:p>
      <w:pPr>
        <w:pStyle w:val="Normal"/>
        <w:spacing w:lineRule="auto" w:line="244" w:before="0" w:after="4"/>
        <w:ind w:right="1377" w:firstLine="72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c) disturb anything in, or remove anything from any receptacle which has been </w:t>
        <w:tab/>
        <w:tab/>
        <w:tab/>
        <w:t xml:space="preserve">placed for the purposes of collecting litter in such a manner as to cause the </w:t>
        <w:tab/>
        <w:tab/>
        <w:t xml:space="preserve">contents of the receptacle to spill or fall onto the ground around it; and </w:t>
      </w:r>
    </w:p>
    <w:p>
      <w:pPr>
        <w:pStyle w:val="Normal"/>
        <w:spacing w:lineRule="auto" w:line="244" w:before="0" w:after="4"/>
        <w:ind w:right="1377" w:firstLine="72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d) allow any person under his control to do any of the acts contemplated in </w:t>
        <w:tab/>
        <w:tab/>
        <w:tab/>
        <w:t xml:space="preserve">paragraphs (a), (b) or (c) above. </w:t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zh-CN"/>
        </w:rPr>
        <w:t>Prohibition of nuisance</w:t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4" w:before="0" w:after="4"/>
        <w:ind w:left="0"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(1) Any person handling waste within the Council, either through storage, collection, </w:t>
        <w:tab/>
        <w:t xml:space="preserve">transportation, recycling or disposal shall- </w:t>
      </w:r>
    </w:p>
    <w:p>
      <w:pPr>
        <w:pStyle w:val="Normal"/>
        <w:numPr>
          <w:ilvl w:val="0"/>
          <w:numId w:val="4"/>
        </w:numPr>
        <w:spacing w:lineRule="auto" w:line="244" w:before="0" w:after="4"/>
        <w:ind w:left="425" w:right="1377" w:hanging="425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take reasonable measures to prevent nuisance, injury, harm, damage, annoyance or inconvenience to any person and the environment;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take measures to remedy any spillages, harm, damage or nuisance referred to in section (1) a) above; </w:t>
      </w:r>
    </w:p>
    <w:p>
      <w:pPr>
        <w:pStyle w:val="Normal"/>
        <w:numPr>
          <w:ilvl w:val="0"/>
          <w:numId w:val="4"/>
        </w:numPr>
        <w:spacing w:lineRule="auto" w:line="244" w:before="0" w:after="4"/>
        <w:ind w:left="425" w:right="1377" w:hanging="425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at their own cost, clean any waste causing nuisance to any person or the environment; </w:t>
      </w:r>
    </w:p>
    <w:p>
      <w:pPr>
        <w:pStyle w:val="Normal"/>
        <w:spacing w:lineRule="auto" w:line="244" w:before="0" w:after="4"/>
        <w:ind w:right="1377" w:firstLine="240"/>
        <w:jc w:val="both"/>
        <w:rPr>
          <w:rFonts w:ascii="Times New Roman" w:hAnsi="Times New Roman" w:cs="Times New Roman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244" w:before="0" w:after="4"/>
        <w:ind w:right="1377" w:first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Provided that the Council may clean or remedy waste causing nuisance to any person or </w:t>
        <w:tab/>
        <w:t xml:space="preserve">the environment, at the Council’s cost and claim such cost from the offender. </w:t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zh-CN"/>
        </w:rPr>
        <w:t>Unauthorised disposal/dumping</w:t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4" w:before="0" w:after="4"/>
        <w:ind w:left="0"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(1) No person, may dump, accumulate, place, deposit, leave or cause or allow to be </w:t>
        <w:tab/>
        <w:t xml:space="preserve">dumped, accumulated, placed, deposited or left any waste whatsoever, whether for </w:t>
        <w:tab/>
        <w:t xml:space="preserve">gain or otherwise, on or in a public place or open space ; </w:t>
      </w:r>
    </w:p>
    <w:p>
      <w:pPr>
        <w:pStyle w:val="Normal"/>
        <w:spacing w:lineRule="auto" w:line="244" w:before="0" w:after="4"/>
        <w:ind w:right="1377" w:first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(2) The local authority may at the expense of an owner or occupier of land, person in </w:t>
        <w:tab/>
        <w:tab/>
        <w:t xml:space="preserve">control of land, rehabilitate any damage caused to the environment as a result of the </w:t>
        <w:tab/>
        <w:t xml:space="preserve">activity or failure of the person referred to in subsection (1) to take reasonable </w:t>
        <w:tab/>
        <w:t xml:space="preserve">measures to prevent unauthorised disposal or dumping. </w:t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zh-CN"/>
        </w:rPr>
        <w:t>Abandoned articles</w:t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4" w:before="0" w:after="4"/>
        <w:ind w:left="0"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(1) Any article, other than a motor vehicle deemed to have been abandoned in terms of the </w:t>
        <w:tab/>
        <w:t xml:space="preserve">Manyame Rural District Council (Abandoned vehicles By-laws), which, in the light of </w:t>
        <w:tab/>
        <w:t xml:space="preserve">such factors as the place where it is found, the period it has been lying at such place </w:t>
        <w:tab/>
        <w:t xml:space="preserve">and the nature and condition of such article, is reasonably regarded by the Council as </w:t>
        <w:tab/>
        <w:t xml:space="preserve">having been abandoned, may be removed and disposed of by the Council as it may </w:t>
        <w:tab/>
        <w:t xml:space="preserve">deem fit. </w:t>
      </w:r>
    </w:p>
    <w:p>
      <w:pPr>
        <w:pStyle w:val="Normal"/>
        <w:spacing w:lineRule="auto" w:line="244" w:before="0" w:after="4"/>
        <w:ind w:right="1377" w:first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(2) The Council may remove and dispose of any article which is chained or fastened to </w:t>
        <w:tab/>
        <w:t xml:space="preserve">any pole, parking meter or any other property belonging to the council, without </w:t>
        <w:tab/>
        <w:t xml:space="preserve">authorisation as it may deem fit. </w:t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zh-CN"/>
        </w:rPr>
        <w:t>Accumulation of waste</w:t>
      </w:r>
    </w:p>
    <w:p>
      <w:pPr>
        <w:pStyle w:val="Normal"/>
        <w:spacing w:lineRule="auto" w:line="244" w:before="0" w:after="4"/>
        <w:ind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4" w:before="0" w:after="4"/>
        <w:ind w:left="0" w:right="137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When any category of waste defined in section 3 of this by-law accumulates on premises </w:t>
        <w:tab/>
        <w:t xml:space="preserve">so as to constitute or so as to render it likely that a nuisance will be created thereby, </w:t>
        <w:tab/>
        <w:t xml:space="preserve">the Council may make a special removal of such waste and the owner or occupier of </w:t>
        <w:tab/>
        <w:t xml:space="preserve">such premises on which waste has accumulated shall be liable in respect of such </w:t>
        <w:tab/>
        <w:t xml:space="preserve">special removal to pay the applicable tariff charge. </w:t>
      </w:r>
    </w:p>
    <w:p>
      <w:pPr>
        <w:pStyle w:val="NoSpacing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Offences and penalties</w:t>
      </w:r>
    </w:p>
    <w:p>
      <w:pPr>
        <w:pStyle w:val="NoSpacing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ny person who contravenes any provision of these by-laws shall be guilty of an offence and liable to a fine specified in the approved council budg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84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W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W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07:00Z</dcterms:created>
  <dc:creator>Health</dc:creator>
  <dc:description/>
  <cp:keywords/>
  <dc:language>en-US</dc:language>
  <cp:lastModifiedBy>hp</cp:lastModifiedBy>
  <cp:lastPrinted>2015-09-18T14:14:00Z</cp:lastPrinted>
  <dcterms:modified xsi:type="dcterms:W3CDTF">2022-11-16T11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EA815E7584F58BE318F1FF522AE2B</vt:lpwstr>
  </property>
  <property fmtid="{D5CDD505-2E9C-101B-9397-08002B2CF9AE}" pid="3" name="KSOProductBuildVer">
    <vt:lpwstr>2057-11.2.0.11341</vt:lpwstr>
  </property>
</Properties>
</file>